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А</w:t>
            </w:r>
            <w:r>
              <w:rPr>
                <w:b/>
                <w:sz w:val="28"/>
                <w:szCs w:val="28"/>
              </w:rPr>
              <w:t>.В. Абра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7/2018 от 08.02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09.02.2018 года по 12.03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3 марта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3.03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4.03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5 марта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4.2018 г. по 31.12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А.В. Абрам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8.02.2018 г. № 7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8.02.2018 г. № 7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8.02.2018 г. № 7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8.02.2018 г. № 7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9625" cy="299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962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699625" cy="299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962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8.02.2018г. № 7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брамова Алексея Владимиро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44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19T03:31:00Z</dcterms:modified>
  <cp:revision>5</cp:revision>
  <dc:subject/>
  <dc:title>Утверждаю: Начальник  управления по транспорту  и связи администрации города Новокузнецка</dc:title>
</cp:coreProperties>
</file>